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-253365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7: Distance Form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9.95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7: Distance Formu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GRE603 – Use distance formula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Use Pythagorean Theorem to derive and apply distance formula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3226435" cy="38182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467" t="24508" r="28798" b="17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2020</wp:posOffset>
                </wp:positionH>
                <wp:positionV relativeFrom="paragraph">
                  <wp:posOffset>19050</wp:posOffset>
                </wp:positionV>
                <wp:extent cx="3444875" cy="790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790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i/>
                              </w:rPr>
                              <w:t>In your graph paper notebook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  <w:t xml:space="preserve">1) Create a story for why you need to find the distance between Chicago and St. Loui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mbria" w:hAnsi="Cambria"/>
                              </w:rPr>
                              <w:t>2) What is the distance between Chicago and St. Louis? What information do you need to find the distanc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  <w:t>Maybe we could use the coordinate plane to help u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mbria" w:hAnsi="Cambria"/>
                              </w:rPr>
                              <w:t>3) Create the map in your notebooks.  The scale of the map is 30 miles. What are the coordinates of Chicago and St. Louis? (find the nearest coordinate point and draw a po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mbria" w:hAnsi="Cambria"/>
                              </w:rPr>
                              <w:t>4) Suppose there is a diagonal highway from Chicago to St. Louis. Use a ruler and draw this in. How can you find the distance between Chicago and St. Louis (round to the nearest tenth)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5pt;height:622.5pt;mso-wrap-distance-left:9.05pt;mso-wrap-distance-right:9.05pt;mso-wrap-distance-top:0pt;mso-wrap-distance-bottom:0pt;margin-top:1.5pt;mso-position-vertical-relative:text;margin-left:272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  <w:i/>
                          <w:i/>
                        </w:rPr>
                      </w:pPr>
                      <w:r>
                        <w:rPr>
                          <w:rFonts w:cs="Calibri" w:ascii="Cambria" w:hAnsi="Cambria"/>
                          <w:i/>
                        </w:rPr>
                        <w:t>In your graph paper notebook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  <w:i/>
                          <w:i/>
                        </w:rPr>
                      </w:pPr>
                      <w:r>
                        <w:rPr>
                          <w:rFonts w:cs="Calibri" w:ascii="Cambria" w:hAnsi="Cambria"/>
                          <w:i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  <w:t xml:space="preserve">1) Create a story for why you need to find the distance between Chicago and St. Louis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Calibri"/>
                        </w:rPr>
                      </w:pPr>
                      <w:r>
                        <w:rPr>
                          <w:rFonts w:eastAsia="Cambria" w:cs="Cambria" w:ascii="Cambria" w:hAnsi="Cambr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alibri" w:ascii="Cambria" w:hAnsi="Cambria"/>
                        </w:rPr>
                        <w:t>2) What is the distance between Chicago and St. Louis? What information do you need to find the distance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  <w:t>Maybe we could use the coordinate plane to help us…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alibri" w:ascii="Cambria" w:hAnsi="Cambria"/>
                        </w:rPr>
                        <w:t>3) Create the map in your notebooks.  The scale of the map is 30 miles. What are the coordinates of Chicago and St. Louis? (find the nearest coordinate point and draw a point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alibri" w:ascii="Cambria" w:hAnsi="Cambria"/>
                        </w:rPr>
                        <w:t>4) Suppose there is a diagonal highway from Chicago to St. Louis. Use a ruler and draw this in. How can you find the distance between Chicago and St. Louis (round to the nearest tenth)?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libri"/>
                        </w:rPr>
                      </w:pPr>
                      <w:r>
                        <w:rPr>
                          <w:rFonts w:cs="Calibri" w:ascii="Cambria" w:hAnsi="Cambr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830</wp:posOffset>
            </wp:positionH>
            <wp:positionV relativeFrom="paragraph">
              <wp:posOffset>106045</wp:posOffset>
            </wp:positionV>
            <wp:extent cx="3216275" cy="381571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498" t="24493" r="28811" b="1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</wp:posOffset>
                </wp:positionH>
                <wp:positionV relativeFrom="paragraph">
                  <wp:posOffset>107315</wp:posOffset>
                </wp:positionV>
                <wp:extent cx="3217545" cy="3816350"/>
                <wp:effectExtent l="4445" t="508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7680" cy="3816360"/>
                          <a:chOff x="0" y="0"/>
                          <a:chExt cx="3217680" cy="381636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22320" cy="381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17680" cy="3816360"/>
                          </a:xfrm>
                        </wpg:grpSpPr>
                        <wps:wsp>
                          <wps:cNvCnPr/>
                          <wps:spPr>
                            <a:xfrm>
                              <a:off x="3195360" y="0"/>
                              <a:ext cx="22320" cy="381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16960" cy="3816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1600" y="3291120"/>
                                <a:ext cx="3195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216960" cy="381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49160" y="0"/>
                                  <a:ext cx="22320" cy="381672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73960" y="0"/>
                                  <a:ext cx="22320" cy="381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20720" y="0"/>
                                  <a:ext cx="22680" cy="381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80880" y="0"/>
                                  <a:ext cx="22320" cy="381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19840" y="0"/>
                                  <a:ext cx="22680" cy="381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195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58360"/>
                                  <a:ext cx="31957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00" y="908640"/>
                                  <a:ext cx="3195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00" y="1557720"/>
                                  <a:ext cx="31957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08360"/>
                                  <a:ext cx="3195720" cy="144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00" y="2280240"/>
                                  <a:ext cx="3195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00" y="2971800"/>
                                  <a:ext cx="3195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46240" y="0"/>
                                  <a:ext cx="22680" cy="381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04320" y="0"/>
                                  <a:ext cx="22320" cy="381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00" y="2631600"/>
                                  <a:ext cx="31957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228680"/>
                                  <a:ext cx="3195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00" y="238680"/>
                                  <a:ext cx="3195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1600" y="3561120"/>
                                <a:ext cx="3195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8.45pt;width:253.35pt;height:300.5pt" coordorigin="73,169" coordsize="5067,60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4;top:169;width:34;height:601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3;top:169;width:5067;height:6010">
                  <v:shape id="shape_0" stroked="t" o:allowincell="f" style="position:absolute;left:5105;top:169;width:34;height:601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73;top:169;width:5066;height:6010">
                    <v:shape id="shape_0" stroked="t" o:allowincell="f" style="position:absolute;left:107;top:5352;width:5032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73;top:169;width:5066;height:6010">
                      <v:shape id="shape_0" stroked="t" o:allowincell="f" style="position:absolute;left:2670;top:169;width:34;height:6010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339;top:169;width:34;height:60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043;top:169;width:35;height:60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090;top:169;width:34;height:60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92;top:169;width:35;height:60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3;top:169;width:503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3;top:1048;width:503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7;top:1600;width:503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7;top:2622;width:503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3;top:3174;width:5032;height:1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7;top:3760;width:503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7;top:4849;width:503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713;top:169;width:35;height:60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497;top:169;width:34;height:60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7;top:4313;width:503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3;top:2104;width:503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7;top:545;width:503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107;top:5777;width:5032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autoSpaceDE w:val="false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autoSpaceDE w:val="false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</w:r>
    </w:p>
    <w:p>
      <w:pPr>
        <w:pStyle w:val="Normal"/>
        <w:autoSpaceDE w:val="false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</w:rPr>
              <w:t xml:space="preserve">EXAMPLE: </w:t>
            </w:r>
            <w:r>
              <w:rPr>
                <w:rFonts w:cs="Calibri" w:ascii="Cambria" w:hAnsi="Cambria"/>
              </w:rPr>
              <w:t>Find the distance between A(-7, -5) and B(8, 10)</w:t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istance Formula derived from the Pythagorean Theorem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) Find the distance of C to D.  Leave in radical form.</w:t>
            </w:r>
          </w:p>
          <w:p>
            <w:pPr>
              <w:pStyle w:val="Normal"/>
              <w:ind w:right="900" w:hanging="0"/>
              <w:rPr>
                <w:rFonts w:ascii="Cambria" w:hAnsi="Cambria" w:cs="Arial"/>
                <w:lang w:val="en-US" w:eastAsia="en-US"/>
              </w:rPr>
            </w:pPr>
            <w:r>
              <w:rPr>
                <w:rFonts w:cs="Arial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62865</wp:posOffset>
                  </wp:positionV>
                  <wp:extent cx="1485900" cy="1477645"/>
                  <wp:effectExtent l="0" t="0" r="0" b="0"/>
                  <wp:wrapTight wrapText="bothSides">
                    <wp:wrapPolygon edited="0">
                      <wp:start x="-115" y="0"/>
                      <wp:lineTo x="-115" y="21368"/>
                      <wp:lineTo x="21600" y="21368"/>
                      <wp:lineTo x="21600" y="0"/>
                      <wp:lineTo x="-115" y="0"/>
                    </wp:wrapPolygon>
                  </wp:wrapTight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45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Aurora is located at (0,0) and Naperville is located at (-20, 2).   Fenwick is located at (5, -11) and Chicago at (19,4). The coordinates are given in miles (round to nearest tenth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90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nd the distance between Aurora and Naperville.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90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nd the distance between Fenwick and Chicago.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90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ich distance is greater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Arial" w:ascii="Cambria" w:hAnsi="Cambria"/>
              </w:rPr>
              <w:t>3) What is the distance between the points at (-5,6) and (2,-8) in the standard (x,y) coordinate plane?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Graph and find the distance for the following (round to the nearest tenth):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900" w:hanging="360"/>
              <w:rPr/>
            </w:pPr>
            <w:r>
              <w:rPr>
                <w:rFonts w:cs="Cambria" w:ascii="Cambria" w:hAnsi="Cambria"/>
              </w:rPr>
              <w:t>A(-4, 2) and B(2, 7)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90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(7, 3) and Q(2, 1)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line segment is the longest?  What line segment is the shortest?  What is the difference in the lengths of the two segments?</w:t>
            </w:r>
          </w:p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</w:rPr>
              <w:t xml:space="preserve">5) </w:t>
            </w:r>
            <w:r>
              <w:rPr/>
              <w:t>After passing his driver’s ed. class, Alexis is driving from the corner of Ashland and 63</w:t>
            </w:r>
            <w:r>
              <w:rPr>
                <w:vertAlign w:val="superscript"/>
              </w:rPr>
              <w:t>rd</w:t>
            </w:r>
            <w:r>
              <w:rPr/>
              <w:t xml:space="preserve"> (represented by the point -16, -63) to the original Noble campus, which is located on the corner of Augusta and Noble.  The original campus is located at 1000 north and 1400 west (represented by the point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-14, 10) ).  How many blocks did Alexis drive?</w:t>
            </w:r>
          </w:p>
          <w:p>
            <w:pPr>
              <w:pStyle w:val="Normal"/>
              <w:ind w:right="90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Arial" w:ascii="Cambria" w:hAnsi="Cambria"/>
              </w:rPr>
              <w:t>Use the distance formula to find the length of a diagonal in rectangle RECT having coordinates R (0,1), E(0,5), C(6,5), and T (6,1).  (Hint:  Draw the picture first!)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90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2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90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ind w:left="720" w:right="90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ind w:left="720" w:right="90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</m:oMath>
            </m:oMathPara>
          </w:p>
          <w:p>
            <w:pPr>
              <w:pStyle w:val="Normal"/>
              <w:ind w:right="9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</w:p>
          <w:p>
            <w:pPr>
              <w:pStyle w:val="Normal"/>
              <w:ind w:right="900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Arial" w:ascii="Cambria" w:hAnsi="Cambria"/>
              </w:rPr>
              <w:t>7) What is the length of the longest side of the triangle whose vertices have coordinates A(-1, -2), B(4,2),  and C (-2,4)?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Style w:val="Appleconvertedspace"/>
                <w:rFonts w:ascii="Cambria" w:hAnsi="Cambria" w:cs="Arial"/>
                <w:bCs/>
                <w:shd w:fill="FFFFFF" w:val="clear"/>
              </w:rPr>
            </w:pPr>
            <w:r>
              <w:rPr>
                <w:rFonts w:cs="Arial" w:ascii="Cambria" w:hAnsi="Cambria"/>
                <w:bCs/>
                <w:shd w:fill="FFFFFF" w:val="clear"/>
              </w:rPr>
              <w:t>8) Find the radius of a circle, given that the center is a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shd w:fill="FFFFFF" w:val="clear"/>
              </w:rPr>
              <w:t>(2, –3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>and the poin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</w:p>
          <w:p>
            <w:pPr>
              <w:pStyle w:val="Normal"/>
              <w:ind w:right="900" w:hanging="0"/>
              <w:rPr>
                <w:rFonts w:ascii="Cambria" w:hAnsi="Cambria" w:cs="Arial"/>
                <w:bCs/>
                <w:shd w:fill="FFFFFF" w:val="clear"/>
              </w:rPr>
            </w:pPr>
            <w:r>
              <w:rPr>
                <w:rFonts w:cs="Cambria" w:ascii="Cambria" w:hAnsi="Cambria"/>
                <w:bCs/>
                <w:shd w:fill="FFFFFF" w:val="clear"/>
              </w:rPr>
              <w:t>(–1, –2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 xml:space="preserve">lies on the circle.  Round to the nearest hundredth.  </w:t>
            </w:r>
          </w:p>
          <w:p>
            <w:pPr>
              <w:pStyle w:val="Normal"/>
              <w:rPr>
                <w:rFonts w:ascii="Cambria" w:hAnsi="Cambria" w:cs="Cambria"/>
                <w:bCs/>
                <w:shd w:fill="FFFFFF" w:val="clear"/>
              </w:rPr>
            </w:pPr>
            <w:r>
              <w:rPr>
                <w:rFonts w:cs="Cambria" w:ascii="Cambria" w:hAnsi="Cambria"/>
                <w:bCs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450"/>
      </w:pPr>
      <w:rPr>
        <w:b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Calibri"/>
      <w:b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20:52:00Z</dcterms:created>
  <dc:creator>Elizabeth Yarrington</dc:creator>
  <dc:description/>
  <cp:keywords/>
  <dc:language>en-US</dc:language>
  <cp:lastModifiedBy>Chase Johnson</cp:lastModifiedBy>
  <cp:lastPrinted>2013-01-02T18:57:00Z</cp:lastPrinted>
  <dcterms:modified xsi:type="dcterms:W3CDTF">2013-12-01T20:52:00Z</dcterms:modified>
  <cp:revision>2</cp:revision>
  <dc:subject/>
  <dc:title/>
</cp:coreProperties>
</file>